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8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864735</wp:posOffset>
                            </wp:positionH>
                            <wp:positionV relativeFrom="paragraph">
                              <wp:posOffset>6086475</wp:posOffset>
                            </wp:positionV>
                            <wp:extent cx="476250" cy="2476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62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o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479.25pt;mso-position-vertical-relative:text;margin-left:383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7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3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698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PRECEDENZA di docenti con una disabilità (vedi allegato A del contratto provinciale riguardante i trasferimenti, fase I e I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4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con esclusione delle cattedre tra scuole di comuni diversi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6. Cattedre tra scuole dello stesso comune e cattedre tra scuole di comuni diversi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6.6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PRECEDENZA di docenti con una disabilità (vedi allegato A del contratto provinciale riguardante i trasferimenti, fase I e 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4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con esclusione delle cattedre tra scuole di comuni diversi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6. Cattedre tra scuole dello stesso comune e cattedre tra scuole di comuni diversi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gnamento di sostegno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12827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10.1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113665</wp:posOffset>
                      </wp:positionV>
                      <wp:extent cx="37147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5pt;height:19.5pt;mso-wrap-distance-left:9.05pt;mso-wrap-distance-right:9.05pt;mso-wrap-distance-top:0pt;mso-wrap-distance-bottom:0pt;margin-top:8.95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17. Il sottoscritto è in possesso del titolo di specializzazione per il sostegno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Heading2"/>
              <w:ind w:left="110" w:hanging="0"/>
              <w:rPr/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Verdana" w:ascii="Verdana" w:hAnsi="Verdana"/>
                <w:b w:val="false"/>
                <w:sz w:val="18"/>
                <w:szCs w:val="18"/>
                <w:lang w:val="it-IT"/>
              </w:rPr>
              <w:t>e chiede il trasferimento su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: </w:t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  <w:lang w:val="it-IT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un posto di sostegn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un’ altra classe di concorso</w:t>
            </w:r>
            <w:r>
              <w:rPr>
                <w:lang w:val="it-IT"/>
              </w:rPr>
              <w:t xml:space="preserve">:_________________________________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7pt;margin-top:0.3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18. Il docente titolare su posto di sostegno è soggetto al vincolo quinquen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75225</wp:posOffset>
                      </wp:positionH>
                      <wp:positionV relativeFrom="paragraph">
                        <wp:posOffset>-2540</wp:posOffset>
                      </wp:positionV>
                      <wp:extent cx="3619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39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18125</wp:posOffset>
                      </wp:positionH>
                      <wp:positionV relativeFrom="paragraph">
                        <wp:posOffset>-2540</wp:posOffset>
                      </wp:positionV>
                      <wp:extent cx="47625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0.2pt;mso-position-vertical-relative:text;margin-left:4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19. Precedenza della domanda per l’insegnamento: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di sostegn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di un’ altra classe di concors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35:00Z</dcterms:created>
  <dc:creator>thllrkc51</dc:creator>
  <dc:description/>
  <cp:keywords/>
  <dc:language>en-US</dc:language>
  <cp:lastModifiedBy>Tanja Tonina</cp:lastModifiedBy>
  <cp:lastPrinted>2007-01-17T09:47:00Z</cp:lastPrinted>
  <dcterms:modified xsi:type="dcterms:W3CDTF">2011-02-23T09:50:00Z</dcterms:modified>
  <cp:revision>7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